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[Mögliche Schülerlösung: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„</w:t>
      </w:r>
      <w:r>
        <w:rPr>
          <w:sz w:val="28"/>
          <w:szCs w:val="28"/>
          <w:u w:val="single"/>
        </w:rPr>
        <w:t xml:space="preserve">Brexit“, der EU-Austritts des Vereinigten Königreich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–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Populismus und die Krise der E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Die Briten und die EU – die Vorgeschich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973 Beitritt zur EWU </w:t>
      </w:r>
    </w:p>
    <w:p>
      <w:pPr>
        <w:pStyle w:val="Normal"/>
        <w:rPr/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raditionell kritische Einstellung vieler Briten gegenüber der EU: Angst vor Arbeitsplatzverl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BER: „Britenrabatt“ bei Beitragszahlungen unter That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eit 1990er: Zunahme der Euroskeptiker → Gründung der UK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b 2011 Hardliner aus dem Lager der Befürworter setzen auf Angst vor Ausländern/Flüchtlingen aufgrund von steigenden Zuwanderungsza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4 Europawahl → UKIP mit 27% stärkste Kr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3.06.2016 Referendum für einen EU-Austri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Der „Brexit“ – die Grü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ngst vor Überfremdung → Rassism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BER: auch Kapital- und Warenverkehr Teil der Freihei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EU steht für wirtschaftliches Wachstum jedoch nicht für Sozialsta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ER: freier Kapital- und Warenverkehr sorgt für Modernisierung der Wirtschaft im Vereinigten Königreich</w:t>
      </w:r>
    </w:p>
    <w:p>
      <w:pPr>
        <w:pStyle w:val="Normal"/>
        <w:rPr/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ahlungen an die EU – 350 Mio. Pfund pro Woch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ER: Britenrabatt und EU-Rückerstattungen =&gt; max. 110-180 M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Forderung nach nationaler Selbstbestimmung → Regulierungswut der EU</w:t>
      </w:r>
    </w:p>
    <w:p>
      <w:pPr>
        <w:pStyle w:val="Normal"/>
        <w:rPr/>
      </w:pPr>
      <w:r>
        <w:rPr>
          <w:sz w:val="28"/>
          <w:szCs w:val="28"/>
        </w:rPr>
        <w:t>ABER: 3 Mio. Arbeitsplätze hängen direkt an der E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enkzettel für etablierte Parte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→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pulism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→ Begriffsbestimmung:</w:t>
      </w:r>
    </w:p>
    <w:p>
      <w:pPr>
        <w:pStyle w:val="Normal"/>
        <w:rPr/>
      </w:pPr>
      <w:r>
        <w:rPr>
          <w:sz w:val="28"/>
          <w:szCs w:val="28"/>
        </w:rPr>
        <w:tab/>
        <w:tab/>
        <w:t>→ von „populus“ = das Volk → populär = beim Volk beliebt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→ Populismus = „dem Volk nach dem Munde reden“, um politische </w:t>
        <w:tab/>
        <w:tab/>
        <w:tab/>
        <w:t>Vorteile und Macht zu err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→ Populisten behaupten, dass nur sie den Willen des Volkes erkennen und </w:t>
        <w:tab/>
        <w:t>mutig vertreten kön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→ Strategie: vermeintlicher Gegensatz zwischen einer „Elite“, die den Kontakt </w:t>
        <w:tab/>
        <w:t xml:space="preserve">zum Volk verloren hat und an „Machenschaften“ und „Verschwörung“ arbeitet, </w:t>
        <w:tab/>
        <w:t>und dem Volk, das betrogen und bevormundet wird → Ängste werden geschü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&gt; Feindbilder → Stichwort Flüchtlinge → einfache Lösungen → Grenzen schließen und Abschiebungen  </w:t>
      </w:r>
    </w:p>
    <w:p>
      <w:pPr>
        <w:pStyle w:val="Normal"/>
        <w:rPr/>
      </w:pPr>
      <w:r>
        <w:rPr>
          <w:sz w:val="28"/>
          <w:szCs w:val="28"/>
        </w:rPr>
        <w:t>=&gt; andere Politiker, Medien und die Institutionen der EU als „Elit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56:00Z</dcterms:created>
  <dc:creator>Bernie Hu</dc:creator>
  <dc:description/>
  <cp:keywords/>
  <dc:language>en-US</dc:language>
  <cp:lastModifiedBy>Timetraveller</cp:lastModifiedBy>
  <dcterms:modified xsi:type="dcterms:W3CDTF">2019-07-13T12:21:00Z</dcterms:modified>
  <cp:revision>3</cp:revision>
  <dc:subject/>
  <dc:title/>
</cp:coreProperties>
</file>