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[Mögliche Schülerlösung:]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Autokratische Tendenzen in Polen – Populismus und die Krise der E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Polen und die EU – die Vorgeschich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bis 1989 Teil des kommunistischen Ostblo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04 Beitritt zur EU</w:t>
      </w:r>
    </w:p>
    <w:p>
      <w:pPr>
        <w:pStyle w:val="Normal"/>
        <w:rPr/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irtschaftliche Entwicklungen in Polen zwischen 2004 und 201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9 Mrd. Euro Landwirtschaftszuschüsse der EU→ größter Exporteur von Kirschen und Äpfeln</w:t>
      </w:r>
    </w:p>
    <w:p>
      <w:pPr>
        <w:pStyle w:val="Normal"/>
        <w:rPr/>
      </w:pPr>
      <w:r>
        <w:rPr>
          <w:sz w:val="28"/>
          <w:szCs w:val="28"/>
        </w:rPr>
        <w:t xml:space="preserve">- 10 Mrd. Euro Zuschüsse der EU → Ausbau der Autobahnen von 700 km auf 3275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ückgang der Arbeitslosigkeit von 19,5 auf 8,3 %</w:t>
      </w:r>
    </w:p>
    <w:p>
      <w:pPr>
        <w:pStyle w:val="Normal"/>
        <w:rPr/>
      </w:pPr>
      <w:r>
        <w:rPr>
          <w:sz w:val="28"/>
          <w:szCs w:val="28"/>
        </w:rPr>
        <w:t>- BIP von 204 auf 370 Mrd. Eu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Polen seit 2015 – die aktuellen Vorgä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eit Nov. 2015 konservative PiS-Partei (Parteivorsitzender: Jaroslaw Kaczynski) alleinregier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Justizreform → fehlende Unabhängigkeit der Richter, Kompetenzverlust des Verfassungsgerichts </w:t>
      </w:r>
    </w:p>
    <w:p>
      <w:pPr>
        <w:pStyle w:val="Normal"/>
        <w:rPr/>
      </w:pPr>
      <w:r>
        <w:rPr>
          <w:sz w:val="28"/>
          <w:szCs w:val="28"/>
        </w:rPr>
        <w:t>=&gt; Aufhebung der Gewaltenteil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tionalismus → Ausdruck „polnische Vernichtungslager“ wird mit bis zu drei Jahren Haft bestraft, Leugnung von historischen Judenpogro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&gt; Einschränkung der Meinungsfrei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Polens Weg in die Autokratie - Grü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bnehmende Begeisterung für die EU – trotz Vorteilen für Po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&gt; Gewöhnung daran, dass es den Leuten wirtschaftlich gut ge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pulism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Begriffsbestimmung:</w:t>
      </w:r>
    </w:p>
    <w:p>
      <w:pPr>
        <w:pStyle w:val="Normal"/>
        <w:rPr/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von „Populos“ = das Volk → populär = beim Volk belieb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pulismus = „dem Volk nach dem Maul reden“, um politische Vorteile und Macht erri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pulisten behaupten, dass nur sie den Willen des Volkes erkennen und mutig vertre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trategie: vermeintlicher Gegensatz zwischen einer „Elite“, die den Kontakt zum Volk verloren hat und an „Machenschaften“ und „Verschwörung“ arbeitet, und dem Volk, das betrogen und bevormundet wird → Ängste werden geschü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=&gt; Feindbilder → Stichwort Flüchtlinge → einfache Lösungen → Grenzen schließen und Abschiebungen  </w:t>
      </w:r>
    </w:p>
    <w:p>
      <w:pPr>
        <w:pStyle w:val="Normal"/>
        <w:rPr/>
      </w:pPr>
      <w:r>
        <w:rPr>
          <w:sz w:val="28"/>
          <w:szCs w:val="28"/>
        </w:rPr>
        <w:t>=&gt; andere Politiker, Medien und die Institutionen der EU als „Elite“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merierungszeichen">
    <w:name w:val="Nummerierungszeichen"/>
    <w:qFormat/>
    <w:rPr/>
  </w:style>
  <w:style w:type="character" w:styleId="Noprint">
    <w:name w:val="noprint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pa">
    <w:name w:val="ipa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29:00Z</dcterms:created>
  <dc:creator>Bernie Hu</dc:creator>
  <dc:description/>
  <cp:keywords/>
  <dc:language>en-US</dc:language>
  <cp:lastModifiedBy>Timetraveller</cp:lastModifiedBy>
  <dcterms:modified xsi:type="dcterms:W3CDTF">2019-07-13T12:13:00Z</dcterms:modified>
  <cp:revision>4</cp:revision>
  <dc:subject/>
  <dc:title/>
</cp:coreProperties>
</file>