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highlight w:val="lightGray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  <w:highlight w:val="lightGray"/>
        </w:rPr>
        <w:t>Name: ______________________Klasse: _____Datum: ____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eastAsia="Times New Roman" w:cs="Arial"/>
          <w:lang w:eastAsia="de-DE"/>
        </w:rPr>
      </w:pPr>
      <w:r>
        <w:rPr>
          <w:rFonts w:cs="Arial" w:ascii="Arial" w:hAnsi="Arial"/>
          <w:highlight w:val="lightGray"/>
        </w:rPr>
        <w:t>ARD-alpha. RESPEKT: Gerechtigkeit - Voraussetzung für die Demokratie</w:t>
      </w:r>
    </w:p>
    <w:p>
      <w:pPr>
        <w:pStyle w:val="Normal"/>
        <w:jc w:val="center"/>
        <w:rPr>
          <w:rFonts w:ascii="Arial" w:hAnsi="Arial" w:eastAsia="Times New Roman" w:cs="Arial"/>
          <w:sz w:val="36"/>
          <w:szCs w:val="36"/>
          <w:highlight w:val="lightGray"/>
          <w:lang w:eastAsia="de-DE"/>
        </w:rPr>
      </w:pPr>
      <w:r>
        <w:rPr>
          <w:rFonts w:eastAsia="Times New Roman" w:cs="Arial" w:ascii="Arial" w:hAnsi="Arial"/>
          <w:sz w:val="36"/>
          <w:szCs w:val="36"/>
          <w:highlight w:val="lightGray"/>
          <w:lang w:eastAsia="de-D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highlight w:val="lightGray"/>
        </w:rPr>
      </w:pPr>
      <w:r>
        <w:rPr>
          <w:rFonts w:cs="Arial" w:ascii="Arial" w:hAnsi="Arial"/>
          <w:sz w:val="36"/>
          <w:szCs w:val="36"/>
          <w:highlight w:val="lightGray"/>
        </w:rPr>
        <w:t xml:space="preserve">Aufgabenblatt: 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highlight w:val="lightGray"/>
        </w:rPr>
        <w:t xml:space="preserve">Soziale Ungleichheit vs. soziale Gerechtigkeit 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a) Notiere mithilfe des Filmausschnitts (Erklär-Grafik, TC 2:40 - 4:14) Zahlenwerte, die deutlich machen, wie sich die Einkommens- und die Vermögensverteilung in der Bundesrepublik Deutschland zwischen 1995 und 2015 verändert hat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b) Formuliere jeweils eine Grundaussage und ermittle, ob die Ungleichheit beim Einkommen oder beim Vermögen größer ist. Tausche dich mit den Mitgliedern in deiner Gruppe aus und gehe der Frage nach: Warum ist das s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Erarbeite mithilfe des Filmausschnitts (Erklär-Grafik, TC 6:45 - 7:58) verschiedene Dimensionen sozialer Gerechtigkeit und beurteile, wie es um die soziale Gerechtigkeit in der Bundesrepublik Deutschland im internationalen Vergleich steh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Nach Art. 20 GG ist Deutschland ein „demokratischer und sozialer Bundesstaat“. Das Sozialstaatsprinzip ist damit eines unserer zentralen Verfassungsprinzipien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a) Geht von folgendem hypothetischen Fall aus: Der Staat hat 1 Milliarde Überschuss. Wofür sollte diese ausgegeben werden? Diskutiert in der Gruppe und präsentiert eure Ergebnisse im Plenum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b) Analysiert die beiden Grafiken. Stimmt ihr mit den Ergebnissen überein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de-DE"/>
        </w:rPr>
      </w:pPr>
      <w:r>
        <w:rPr>
          <w:rFonts w:eastAsia="Times New Roman" w:cs="Arial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sz w:val="16"/>
          <w:lang w:eastAsia="de-DE"/>
        </w:rPr>
        <w:t xml:space="preserve">Quelle: Dr. Judith Niehues, Institut der deutschen Wirtschaft Köln. </w:t>
      </w:r>
      <w:hyperlink r:id="rId2">
        <w:r>
          <w:rPr>
            <w:rStyle w:val="InternetLink"/>
            <w:rFonts w:eastAsia="Times New Roman" w:cs="Arial"/>
            <w:sz w:val="16"/>
            <w:lang w:eastAsia="de-DE"/>
          </w:rPr>
          <w:t>https://www.studgen.uni-mainz.de/Dateien/Niehues_Folien_15-11-17.pdf</w:t>
        </w:r>
      </w:hyperlink>
    </w:p>
    <w:p>
      <w:pPr>
        <w:pStyle w:val="Normal"/>
        <w:spacing w:lineRule="auto" w:line="240" w:before="0" w:after="0"/>
        <w:rPr>
          <w:rFonts w:eastAsia="Times New Roman" w:cs="Arial"/>
          <w:lang w:val="en-US" w:eastAsia="en-US"/>
        </w:rPr>
      </w:pPr>
      <w:r>
        <w:rPr>
          <w:rFonts w:eastAsia="Times New Roman" w:cs="Arial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4990465" cy="345694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87" t="14138" r="12355" b="6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rFonts w:eastAsia="Times New Roman" w:cs="Arial"/>
          <w:b/>
          <w:color w:val="595959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4990465" cy="3500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46" t="13755" r="11851" b="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rFonts w:eastAsia="Times New Roman" w:cs="Arial"/>
          <w:b/>
          <w:color w:val="595959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rFonts w:eastAsia="Times New Roman" w:cs="Arial"/>
          <w:b/>
          <w:color w:val="595959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rFonts w:eastAsia="Times New Roman" w:cs="Arial"/>
          <w:b/>
          <w:color w:val="595959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595959"/>
          <w:szCs w:val="24"/>
          <w:lang w:eastAsia="de-DE"/>
        </w:rPr>
      </w:pPr>
      <w:r>
        <w:rPr>
          <w:rFonts w:eastAsia="Times New Roman" w:cs="Arial"/>
          <w:b/>
          <w:color w:val="595959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de-DE"/>
        </w:rPr>
      </w:pPr>
      <w:r>
        <w:rPr>
          <w:rFonts w:eastAsia="Times New Roman" w:cs="Times New Roman" w:ascii="Times New Roman" w:hAnsi="Times New Roman"/>
          <w:szCs w:val="24"/>
          <w:lang w:eastAsia="de-DE"/>
        </w:rPr>
        <w:t>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Recherchiere, wo es in deiner Stadt soziales Engagement durch Einzelne gibt, z.B. bei der örtlichen Tafel (siehe dazu den Filmausschnitt TC 9:09 - 12:43)!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gen.uni-mainz.de/Dateien/Niehues_Folien_15-11-17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6:00Z</dcterms:created>
  <dc:creator>Timetraveller</dc:creator>
  <dc:description/>
  <cp:keywords/>
  <dc:language>en-US</dc:language>
  <cp:lastModifiedBy>Timetraveller</cp:lastModifiedBy>
  <dcterms:modified xsi:type="dcterms:W3CDTF">2019-07-09T07:36:00Z</dcterms:modified>
  <cp:revision>3</cp:revision>
  <dc:subject/>
  <dc:title/>
</cp:coreProperties>
</file>