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  <w:t xml:space="preserve">Pluralismus – Profitiert die (deutsche) Demokratie von mehr Vielfalt?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6655</wp:posOffset>
                </wp:positionH>
                <wp:positionV relativeFrom="paragraph">
                  <wp:posOffset>7152640</wp:posOffset>
                </wp:positionV>
                <wp:extent cx="457200" cy="19177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2.65pt;margin-top:563.2pt;width:35.95pt;height:15.05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8005</wp:posOffset>
                </wp:positionH>
                <wp:positionV relativeFrom="paragraph">
                  <wp:posOffset>7152640</wp:posOffset>
                </wp:positionV>
                <wp:extent cx="457200" cy="19177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15pt;margin-top:563.2pt;width:35.95pt;height:15.05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6380</wp:posOffset>
                </wp:positionH>
                <wp:positionV relativeFrom="paragraph">
                  <wp:posOffset>1386840</wp:posOffset>
                </wp:positionV>
                <wp:extent cx="457200" cy="19177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109.2pt;width:35.95pt;height:15.05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0855</wp:posOffset>
                </wp:positionH>
                <wp:positionV relativeFrom="paragraph">
                  <wp:posOffset>3949065</wp:posOffset>
                </wp:positionV>
                <wp:extent cx="457200" cy="191770"/>
                <wp:effectExtent l="1270" t="5080" r="19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65pt;margin-top:310.95pt;width:35.95pt;height:15.05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3958590</wp:posOffset>
                </wp:positionV>
                <wp:extent cx="457200" cy="191770"/>
                <wp:effectExtent l="1270" t="5080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311.7pt;width:35.95pt;height:15.05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1905</wp:posOffset>
                </wp:positionV>
                <wp:extent cx="5847715" cy="14370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 w:ascii="Arial" w:hAnsi="Arial"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>Bedeutung von Pluralismu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Gesellschaftliche Vielfalt → jeder darf leben, wie er/sie möch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Lat. Plural → mehr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Verschiedenheit der Menschen in allen Lebensbereichen akzeptieren und respektieren → Gleichberechtig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Leitbild der Demokratie → Machtverteilung z.B. auf Bundesländer, Recht auf Opposition → Diktaturen ohne Pluralism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5pt;height:113.15pt;mso-wrap-distance-left:9.05pt;mso-wrap-distance-right:9.05pt;mso-wrap-distance-top:0pt;mso-wrap-distance-bottom:0pt;margin-top:0.15pt;mso-position-vertical-relative:text;margin-left:9.6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 w:ascii="Arial" w:hAnsi="Arial"/>
                          <w:bCs/>
                          <w:i/>
                          <w:iCs/>
                          <w:color w:val="000000"/>
                          <w:u w:val="single"/>
                        </w:rPr>
                        <w:t>Bedeutung von Pluralismu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Gesellschaftliche Vielfalt → jeder darf leben, wie er/sie möch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Lat. Plural → mehr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Verschiedenheit der Menschen in allen Lebensbereichen akzeptieren und respektieren → Gleichberechtig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Leitbild der Demokratie → Machtverteilung z.B. auf Bundesländer, Recht auf Opposition → Diktaturen ohne Pluralism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4211320</wp:posOffset>
                </wp:positionV>
                <wp:extent cx="2818765" cy="3018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>Die (deutsche) Demokratie profitiert vom Pluralism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kulturelle Bereicherung → Fortschrit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 xml:space="preserve">kultureller Austausch → Völkerverständigu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Abbau von Vorurtei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Schutz von Minderhei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Erlernen von Kompromissfähigk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Erlernen von Toleranz gegenüber anderen Meinungen, Einstellungen et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Meinungsfreiheit → keine Verfolgung politischer Gegner (siehe NS-Regime, Türkei, etc.)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237.7pt;mso-wrap-distance-left:9.05pt;mso-wrap-distance-right:9.05pt;mso-wrap-distance-top:0pt;mso-wrap-distance-bottom:0pt;margin-top:331.6pt;mso-position-vertical-relative:text;margin-left:12.6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Cs/>
                          <w:i/>
                          <w:i/>
                          <w:iCs/>
                          <w:color w:val="000000"/>
                          <w:u w:val="single"/>
                        </w:rPr>
                      </w:pPr>
                      <w:r>
                        <w:rPr>
                          <w:rFonts w:eastAsia="Arial" w:cs="Times New Roman" w:ascii="Arial" w:hAnsi="Arial"/>
                          <w:bCs/>
                          <w:i/>
                          <w:iCs/>
                          <w:color w:val="000000"/>
                          <w:u w:val="single"/>
                        </w:rPr>
                        <w:t>Die (deutsche) Demokratie profitiert vom Pluralism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kulturelle Bereicherung → Fortschrit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 xml:space="preserve">kultureller Austausch → Völkerverständigu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Abbau von Vorurteil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Schutz von Minderhei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Erlernen von Kompromissfähigke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Erlernen von Toleranz gegenüber anderen Meinungen, Einstellungen etc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Meinungsfreiheit → keine Verfolgung politischer Gegner (siehe NS-Regime, Türkei,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0395</wp:posOffset>
                </wp:positionH>
                <wp:positionV relativeFrom="paragraph">
                  <wp:posOffset>4211320</wp:posOffset>
                </wp:positionV>
                <wp:extent cx="2809240" cy="30092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300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 w:ascii="Arial" w:hAnsi="Arial"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>Pluralismus hat auch seine Tücken und Grenzen</w:t>
                            </w:r>
                            <w:r>
                              <w:rPr>
                                <w:rFonts w:eastAsia="Arial" w:cs="Times New Roman" w:ascii="Arial" w:hAnsi="Arial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 xml:space="preserve">Schwierigkeit der Integration von Zuwanderer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Konfliktpotential zwischen verschiedenen Kulturen, Meinungen, et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Gefahr der Gegenbewegung aus Angst vor Überfremdung/verwirrender Vielfalt→ Nationalism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Mehrheitsentscheidungen auch in einer Demokratie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236.95pt;mso-wrap-distance-left:9.05pt;mso-wrap-distance-right:9.05pt;mso-wrap-distance-top:0pt;mso-wrap-distance-bottom:0pt;margin-top:331.6pt;mso-position-vertical-relative:text;margin-left:248.8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 w:ascii="Arial" w:hAnsi="Arial"/>
                          <w:bCs/>
                          <w:i/>
                          <w:iCs/>
                          <w:color w:val="000000"/>
                          <w:u w:val="single"/>
                        </w:rPr>
                        <w:t>Pluralismus hat auch seine Tücken und Grenzen</w:t>
                      </w:r>
                      <w:r>
                        <w:rPr>
                          <w:rFonts w:eastAsia="Arial" w:cs="Times New Roman" w:ascii="Arial" w:hAnsi="Arial"/>
                          <w:bCs/>
                          <w:color w:val="00000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 xml:space="preserve">Schwierigkeit der Integration von Zuwanderer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Konfliktpotential zwischen verschiedenen Kulturen, Meinungen, et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Gefahr der Gegenbewegung aus Angst vor Überfremdung/verwirrender Vielfalt→ Nationalism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Mehrheitsentscheidungen auch in einer Demok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</wp:posOffset>
                </wp:positionH>
                <wp:positionV relativeFrom="paragraph">
                  <wp:posOffset>7433945</wp:posOffset>
                </wp:positionV>
                <wp:extent cx="5847715" cy="12820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>Pluralismus – wie wir mit Vielfalt umgehen können und wol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Öffentliches/politisches Bekenntnis zur Zuwander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Respektvoller Dialog zwischen allen gesellschaftlichen Grup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Kompromisse zwischen verschiedenen Interessen → gegenseitige Anpass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Schaffung von Orten der Begegnung (Sport, Musik, etc.)→ Gewöhnung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5pt;height:100.95pt;mso-wrap-distance-left:9.05pt;mso-wrap-distance-right:9.05pt;mso-wrap-distance-top:0pt;mso-wrap-distance-bottom:0pt;margin-top:585.35pt;mso-position-vertical-relative:text;margin-left:9.6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Cs/>
                          <w:i/>
                          <w:i/>
                          <w:iCs/>
                          <w:color w:val="000000"/>
                          <w:u w:val="single"/>
                        </w:rPr>
                      </w:pPr>
                      <w:r>
                        <w:rPr>
                          <w:rFonts w:eastAsia="Arial" w:cs="Times New Roman" w:ascii="Arial" w:hAnsi="Arial"/>
                          <w:bCs/>
                          <w:i/>
                          <w:iCs/>
                          <w:color w:val="000000"/>
                          <w:u w:val="single"/>
                        </w:rPr>
                        <w:t>Pluralismus – wie wir mit Vielfalt umgehen können und woll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Öffentliches/politisches Bekenntnis zur Zuwander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Respektvoller Dialog zwischen allen gesellschaftlichen Grup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Kompromisse zwischen verschiedenen Interessen → gegenseitige Anpass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Schaffung von Orten der Begegnung (Sport, Musik, etc.)→ Gewö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650</wp:posOffset>
                </wp:positionH>
                <wp:positionV relativeFrom="paragraph">
                  <wp:posOffset>1632585</wp:posOffset>
                </wp:positionV>
                <wp:extent cx="5848985" cy="23209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32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 xml:space="preserve">Pluralismus in der Bundesrepublik Deutschland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Schutz des Pluralismus durch das Grundgesetz → Grundrecht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Zunahme der Vielfalt in Deutschland durch steigende Zuwanderung aus anderen Kulture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jeder 5. Dt. hat einen Migrationshintergrund (man selbst/die Eltern Zuwanderer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dritter Platz weltweit bei der Anzahl von Migranten (12 Mio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hohe Toleranz unter 12-25-jährige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 xml:space="preserve">Mehrparteiensystem und Koalitionsregierunge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ABER: Geringe Religionsvielfalt (Christen und Konfessionslos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>10% wünschen einen starken Führer, 20% für eine Einheitspartei/Volkswillen</w:t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5pt;height:182.75pt;mso-wrap-distance-left:9.05pt;mso-wrap-distance-right:9.05pt;mso-wrap-distance-top:0pt;mso-wrap-distance-bottom:0pt;margin-top:128.55pt;mso-position-vertical-relative:text;margin-left:9.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Arial" w:cs="Times New Roman"/>
                          <w:bCs/>
                          <w:i/>
                          <w:i/>
                          <w:iCs/>
                          <w:color w:val="000000"/>
                          <w:u w:val="single"/>
                        </w:rPr>
                      </w:pPr>
                      <w:r>
                        <w:rPr>
                          <w:rFonts w:eastAsia="Arial" w:cs="Times New Roman" w:ascii="Arial" w:hAnsi="Arial"/>
                          <w:bCs/>
                          <w:i/>
                          <w:iCs/>
                          <w:color w:val="000000"/>
                          <w:u w:val="single"/>
                        </w:rPr>
                        <w:t xml:space="preserve">Pluralismus in der Bundesrepublik Deutschland 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Schutz des Pluralismus durch das Grundgesetz → Grundrechte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Zunahme der Vielfalt in Deutschland durch steigende Zuwanderung aus anderen Kulturen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jeder 5. Dt. hat einen Migrationshintergrund (man selbst/die Eltern Zuwanderer)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dritter Platz weltweit bei der Anzahl von Migranten (12 Mio)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hohe Toleranz unter 12-25-jährigen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 xml:space="preserve">Mehrparteiensystem und Koalitionsregierungen 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ABER: Geringe Religionsvielfalt (Christen und Konfessionslose)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>10% wünschen einen starken Führer, 20% für eine Einheitspartei/Volkswi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16:00Z</dcterms:created>
  <dc:creator>Bernie Hu</dc:creator>
  <dc:description/>
  <cp:keywords/>
  <dc:language>en-US</dc:language>
  <cp:lastModifiedBy>Timetraveller</cp:lastModifiedBy>
  <dcterms:modified xsi:type="dcterms:W3CDTF">2019-07-17T05:48:00Z</dcterms:modified>
  <cp:revision>3</cp:revision>
  <dc:subject/>
  <dc:title/>
</cp:coreProperties>
</file>