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soll das nur heiße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u findest hier einige Worterklärungen.                                                                                                         Ordne ihnen die entsprechenden Begriffe zu!                                                                                                Arbeite dafür zusammen mit deinem Nachbarn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</w:t>
        <w:tab/>
      </w:r>
      <w:r>
        <w:rPr>
          <w:rStyle w:val="Content12"/>
        </w:rPr>
        <w:t>Auswirkungen eines bestimmten Produktes auf die Umwelt</w:t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>umweltfreundlich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__________________</w:t>
        <w:tab/>
      </w:r>
      <w:r>
        <w:rPr>
          <w:rStyle w:val="Content1"/>
        </w:rPr>
        <w:t>natürlich vorhandener Bestand von etwas, das für einen bestimmten Zweck, besonders zur Ernährung der Menschen und zur wirtschaftlichen Produktion benötigt wird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__________________</w:t>
        <w:tab/>
      </w:r>
      <w:r>
        <w:rPr>
          <w:iCs/>
          <w:sz w:val="24"/>
          <w:szCs w:val="24"/>
        </w:rPr>
        <w:t>für eine industrielle Verarbeitung geeigneter oder bestimmter Stoff, den die Natur liefert</w:t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>etwas aus dem Ausland einführen</w:t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>wiederaufbereiten, wiederverarbeiten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>Gas, das bei der Verbrennung kohlenstoffhaltiger Brennstoffe entsteht = CO 2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>Gase, die zur Erderwärmung beitrage</w:t>
      </w:r>
    </w:p>
    <w:p>
      <w:pPr>
        <w:pStyle w:val="Normal"/>
        <w:shd w:fill="FFFFFF" w:val="clear"/>
        <w:spacing w:lineRule="auto" w:line="240" w:before="0" w:after="0"/>
        <w:ind w:left="-300" w:firstLine="300"/>
        <w:textAlignment w:val="baseline"/>
        <w:rPr>
          <w:rFonts w:ascii="Verdana" w:hAnsi="Verdana" w:eastAsia="Times New Roman" w:cs="Verdana"/>
          <w:b/>
          <w:b/>
          <w:bCs/>
          <w:sz w:val="24"/>
          <w:szCs w:val="24"/>
          <w:lang w:eastAsia="de-DE"/>
        </w:rPr>
      </w:pPr>
      <w:r>
        <w:rPr>
          <w:sz w:val="24"/>
          <w:szCs w:val="24"/>
        </w:rPr>
        <w:t>__________________</w:t>
        <w:tab/>
        <w:t>Schadstoffe für die Umwelt</w:t>
        <w:tab/>
        <w:tab/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8"/>
          <w:szCs w:val="28"/>
          <w:lang w:eastAsia="de-DE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50165</wp:posOffset>
                </wp:positionV>
                <wp:extent cx="5381625" cy="1733550"/>
                <wp:effectExtent l="6985" t="6350" r="5715" b="6350"/>
                <wp:wrapNone/>
                <wp:docPr id="1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733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stroked="t" o:allowincell="f" style="position:absolute;margin-left:0pt;margin-top:3.95pt;width:423.7pt;height:136.45pt;mso-wrap-style:none;v-text-anchor:middle;mso-position-horizontal:left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>Kohlendioxid</w:t>
        <w:tab/>
        <w:tab/>
        <w:tab/>
        <w:tab/>
        <w:t>ökologisch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importieren</w:t>
        <w:tab/>
        <w:tab/>
        <w:tab/>
        <w:t xml:space="preserve">                       Ökobilan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Rohstoff</w:t>
        <w:tab/>
        <w:tab/>
        <w:t xml:space="preserve">       Emission</w:t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Treibhausgase</w:t>
        <w:tab/>
        <w:tab/>
        <w:t>recyclen</w:t>
        <w:tab/>
        <w:tab/>
        <w:tab/>
        <w:t xml:space="preserve"> Ressou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soll das nur heiße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u findest hier einige Worterklärungen.                                                                                                         Ordne ihnen die entsprechenden Begriffe zu!                                                                                                Arbeite dafür zusammen mit deinem Nachbarn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kobilanz</w:t>
        <w:tab/>
        <w:tab/>
        <w:tab/>
      </w:r>
      <w:r>
        <w:rPr>
          <w:rStyle w:val="Content12"/>
        </w:rPr>
        <w:t>Auswirkungen eines bestimmten Produktes auf die Umwe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kologisch</w:t>
        <w:tab/>
        <w:tab/>
        <w:tab/>
        <w:t>umweltfreundlich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Ressourcen</w:t>
        <w:tab/>
      </w:r>
      <w:r>
        <w:rPr>
          <w:rStyle w:val="Content1"/>
        </w:rPr>
        <w:t>natürlich vorhandener Bestand von etwas, das für einen bestimmten Zweck, besonders zur Ernährung der Menschen und zur wirtschaftlichen Produktion benötigt wird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Rohstoff</w:t>
        <w:tab/>
      </w:r>
      <w:r>
        <w:rPr>
          <w:iCs/>
          <w:sz w:val="24"/>
          <w:szCs w:val="24"/>
        </w:rPr>
        <w:t>für eine industrielle Verarbeitung geeigneter oder bestimmter Stoff, den die Natur liefert</w:t>
      </w:r>
    </w:p>
    <w:p>
      <w:pPr>
        <w:pStyle w:val="Normal"/>
        <w:rPr/>
      </w:pPr>
      <w:r>
        <w:rPr>
          <w:sz w:val="24"/>
          <w:szCs w:val="24"/>
        </w:rPr>
        <w:t>importieren</w:t>
        <w:tab/>
        <w:tab/>
        <w:tab/>
        <w:t>etwas aus dem Ausland einfüh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yclen</w:t>
        <w:tab/>
        <w:tab/>
        <w:tab/>
        <w:t>wiederaufbereiten, wiederverarbeiten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Kohlendioxid</w:t>
        <w:tab/>
        <w:t>Gas, das bei der Verbrennung kohlenstoffhaltiger Brennstoffe entsteht = CO 2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Treibhausgase</w:t>
        <w:tab/>
        <w:t>Gase, die zur Erwärmung der Erdatmosphäre beitragen</w:t>
      </w:r>
    </w:p>
    <w:p>
      <w:pPr>
        <w:pStyle w:val="Normal"/>
        <w:shd w:fill="FFFFFF" w:val="clear"/>
        <w:spacing w:lineRule="auto" w:line="240" w:before="0" w:after="0"/>
        <w:ind w:left="-300" w:firstLine="300"/>
        <w:textAlignment w:val="baseline"/>
        <w:rPr>
          <w:rFonts w:ascii="Verdana" w:hAnsi="Verdana" w:eastAsia="Times New Roman" w:cs="Verdana"/>
          <w:b/>
          <w:b/>
          <w:bCs/>
          <w:sz w:val="24"/>
          <w:szCs w:val="24"/>
          <w:lang w:eastAsia="de-DE"/>
        </w:rPr>
      </w:pPr>
      <w:r>
        <w:rPr>
          <w:sz w:val="24"/>
          <w:szCs w:val="24"/>
        </w:rPr>
        <w:t>Emission</w:t>
        <w:tab/>
        <w:tab/>
        <w:tab/>
        <w:t>Schadstoffe für die Umwelt</w:t>
        <w:tab/>
        <w:tab/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8"/>
          <w:szCs w:val="28"/>
          <w:lang w:eastAsia="de-DE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b/>
        <w:b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31155</wp:posOffset>
          </wp:positionH>
          <wp:positionV relativeFrom="paragraph">
            <wp:posOffset>-45085</wp:posOffset>
          </wp:positionV>
          <wp:extent cx="570230" cy="59372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805</wp:posOffset>
          </wp:positionH>
          <wp:positionV relativeFrom="paragraph">
            <wp:posOffset>-1905</wp:posOffset>
          </wp:positionV>
          <wp:extent cx="512445" cy="526415"/>
          <wp:effectExtent l="0" t="0" r="0" b="0"/>
          <wp:wrapNone/>
          <wp:docPr id="3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Cs w:val="24"/>
      </w:rPr>
      <w:t>Arbeitskreis „Bildung für nachhaltige Entwicklung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im fächerübergreifenden Unterricht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>Staatsinstitut für Schulqualität und Bildungsforschung (ISB)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2"/>
      <w:gridCol w:w="6956"/>
    </w:tblGrid>
    <w:tr>
      <w:trPr/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Material D 1_2</w:t>
          </w:r>
        </w:p>
      </w:tc>
      <w:tc>
        <w:tcPr>
          <w:tcW w:w="6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 xml:space="preserve">Unterrichtseinheit: </w:t>
          </w:r>
          <w:r>
            <w:rPr>
              <w:rFonts w:cs="Arial" w:ascii="Arial" w:hAnsi="Arial"/>
              <w:b/>
              <w:i/>
              <w:szCs w:val="24"/>
            </w:rPr>
            <w:t>Papier: Precycling, Recycling, Upcycling</w:t>
          </w:r>
        </w:p>
      </w:tc>
    </w:tr>
  </w:tbl>
  <w:p>
    <w:pPr>
      <w:pStyle w:val="Normal"/>
      <w:spacing w:lineRule="auto" w:line="240" w:before="0" w:after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Content12">
    <w:name w:val="content12"/>
    <w:qFormat/>
    <w:rPr>
      <w:b w:val="false"/>
      <w:bCs w:val="false"/>
      <w:position w:val="0"/>
      <w:sz w:val="24"/>
      <w:sz w:val="24"/>
      <w:szCs w:val="24"/>
      <w:vertAlign w:val="baseline"/>
    </w:rPr>
  </w:style>
  <w:style w:type="character" w:styleId="Content1">
    <w:name w:val="content1"/>
    <w:qFormat/>
    <w:rPr>
      <w:position w:val="0"/>
      <w:sz w:val="24"/>
      <w:sz w:val="24"/>
      <w:szCs w:val="24"/>
      <w:vertAlign w:val="baselin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8:00Z</dcterms:created>
  <dc:creator>Mimi</dc:creator>
  <dc:description/>
  <dc:language>en-US</dc:language>
  <cp:lastModifiedBy>Günter Förschner</cp:lastModifiedBy>
  <dcterms:modified xsi:type="dcterms:W3CDTF">2015-06-29T09:18:00Z</dcterms:modified>
  <cp:revision>2</cp:revision>
  <dc:subject/>
  <dc:title/>
</cp:coreProperties>
</file>