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viele Zahlen!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öre dir den Podcast erneut an!                                                                                                                                                                       Was bedeuten die folgenden Zahlen?                                                                                                      Notiere ihre Bedeutung mit Bleistift!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1 Milliarde</w:t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Bücher produzieren die deutschen Verlage im Jahr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80 %</w:t>
      </w:r>
      <w:r>
        <w:rPr>
          <w:sz w:val="24"/>
          <w:szCs w:val="24"/>
        </w:rPr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11 kg</w:t>
      </w:r>
      <w:r>
        <w:rPr>
          <w:sz w:val="24"/>
          <w:szCs w:val="24"/>
        </w:rPr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9 kg</w:t>
      </w:r>
      <w:r>
        <w:rPr>
          <w:sz w:val="24"/>
          <w:szCs w:val="24"/>
        </w:rPr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8 kg</w:t>
      </w:r>
      <w:r>
        <w:rPr>
          <w:sz w:val="24"/>
          <w:szCs w:val="24"/>
        </w:rPr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99 %</w:t>
        <w:tab/>
      </w:r>
      <w:r>
        <w:rPr>
          <w:sz w:val="24"/>
          <w:szCs w:val="24"/>
        </w:rPr>
        <w:tab/>
        <w:tab/>
        <w:t>_________________________________________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/>
      </w:pPr>
      <w:r>
        <w:rPr>
          <w:b/>
          <w:sz w:val="24"/>
          <w:szCs w:val="24"/>
        </w:rPr>
        <w:t>&gt;10</w:t>
      </w:r>
      <w:r>
        <w:rPr>
          <w:sz w:val="24"/>
          <w:szCs w:val="24"/>
        </w:rPr>
        <w:tab/>
        <w:tab/>
        <w:tab/>
        <w:t>_________________________________________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ösung: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Milliarde</w:t>
        <w:tab/>
        <w:tab/>
        <w:t>Bücher produzieren die deutschen Verlage im Jahr.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0 %</w:t>
        <w:tab/>
        <w:tab/>
        <w:tab/>
        <w:t>der Bücher werden auf Frischfaserpapier gedruckt.</w:t>
        <w:tab/>
        <w:tab/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1 kg </w:t>
        <w:tab/>
        <w:tab/>
        <w:tab/>
        <w:t>CO 2 fallen für 10 Bücher mit 200 DINA 5 Seiten an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 kg</w:t>
        <w:tab/>
        <w:tab/>
        <w:tab/>
        <w:t>CO2 fallen an für 10 Recyclingbücher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 kg</w:t>
        <w:tab/>
        <w:tab/>
        <w:tab/>
        <w:t>CO2 fallen an für die Herstellung eines e-books an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ind w:left="2124" w:hanging="212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9 %</w:t>
        <w:tab/>
        <w:tab/>
        <w:t>des Energieverbrauchs und der Treibhausgasemissionen eines e-books stecken in der Herstellung</w:t>
        <w:tab/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&gt;10</w:t>
        <w:tab/>
        <w:tab/>
        <w:tab/>
        <w:t>heruntergeladene Buchtitel pro Jahr sparen Papier</w:t>
      </w:r>
    </w:p>
    <w:p>
      <w:pPr>
        <w:pStyle w:val="Normal"/>
        <w:tabs>
          <w:tab w:val="clear" w:pos="708"/>
          <w:tab w:val="left" w:pos="979" w:leader="none"/>
        </w:tabs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b/>
        <w:b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31155</wp:posOffset>
          </wp:positionH>
          <wp:positionV relativeFrom="paragraph">
            <wp:posOffset>-45085</wp:posOffset>
          </wp:positionV>
          <wp:extent cx="570230" cy="59372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805</wp:posOffset>
          </wp:positionH>
          <wp:positionV relativeFrom="paragraph">
            <wp:posOffset>-1905</wp:posOffset>
          </wp:positionV>
          <wp:extent cx="512445" cy="526415"/>
          <wp:effectExtent l="0" t="0" r="0" b="0"/>
          <wp:wrapNone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Cs w:val="24"/>
      </w:rPr>
      <w:t>Arbeitskreis „Bildung für nachhaltige Entwicklung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im fächerübergreifenden Unterricht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Staatsinstitut für Schulqualität und Bildungsforschung (ISB)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2"/>
      <w:gridCol w:w="6956"/>
    </w:tblGrid>
    <w:tr>
      <w:trPr/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Material D 1_3</w:t>
          </w:r>
        </w:p>
      </w:tc>
      <w:tc>
        <w:tcPr>
          <w:tcW w:w="6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 xml:space="preserve">Unterrichtseinheit: </w:t>
          </w:r>
          <w:r>
            <w:rPr>
              <w:rFonts w:cs="Arial" w:ascii="Arial" w:hAnsi="Arial"/>
              <w:b/>
              <w:i/>
              <w:szCs w:val="24"/>
            </w:rPr>
            <w:t>Papier: Precycling, Recycling, Upcycling</w:t>
          </w:r>
        </w:p>
      </w:tc>
    </w:tr>
  </w:tbl>
  <w:p>
    <w:pPr>
      <w:pStyle w:val="Normal"/>
      <w:spacing w:lineRule="auto" w:line="240" w:before="0" w:after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9:00Z</dcterms:created>
  <dc:creator>Mimi</dc:creator>
  <dc:description/>
  <dc:language>en-US</dc:language>
  <cp:lastModifiedBy>Günter Förschner</cp:lastModifiedBy>
  <dcterms:modified xsi:type="dcterms:W3CDTF">2015-06-29T09:19:00Z</dcterms:modified>
  <cp:revision>2</cp:revision>
  <dc:subject/>
  <dc:title/>
</cp:coreProperties>
</file>