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8" r="-7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Ökobilanz der Kaffeekapsel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Wirtschaft und Recht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2 x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 xml:space="preserve">WR1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3"/>
              </w:numPr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stieg kleine „Power Point-Präsentation“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ffeekapsel: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kaffeepadmaschinen-tests.de/nespresso-kapseln-test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rcedes-Stern: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de.wikipedia.org/wiki/Mercedes-Stern" \l "mediaviewer/File:Mercedes-Stern_Stuttgart-Moehringen_2005.jpg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http://de.wikipedia.org/wiki/Mercedes-Stern#mediaviewer/File:Mercedes-Stern_Stuttgart-Moehringen_2005.jpg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vas_Mine: http://earthobservatory.nasa.gov/IOTD/view.php?id=39581&amp;src=eoa-iot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sz w:val="20"/>
                <w:szCs w:val="20"/>
              </w:rPr>
              <w:t xml:space="preserve">Erarbeitung der naturgeographischen Voraussetzungen Brasiliens sowie der wesentlichen wirtschaftlichen Nutzungsmöglichkeiten 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jc w:val="both"/>
              <w:rPr/>
            </w:pPr>
            <w:r>
              <w:rPr>
                <w:sz w:val="20"/>
                <w:szCs w:val="20"/>
              </w:rPr>
              <w:t>Teilweise beschränkte agrare Nutzungs- möglichkeiten</w:t>
            </w:r>
          </w:p>
          <w:p>
            <w:pPr>
              <w:pStyle w:val="Listenabsatz"/>
              <w:numPr>
                <w:ilvl w:val="1"/>
                <w:numId w:val="4"/>
              </w:numPr>
              <w:ind w:left="56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ffee und Bauxit / Aluminium  als wichtige Exportgüter</w:t>
            </w:r>
          </w:p>
          <w:p>
            <w:pPr>
              <w:pStyle w:val="Listenabsatz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udammbau zur Stromerzeugung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sz w:val="20"/>
                <w:szCs w:val="20"/>
              </w:rPr>
              <w:t>Sozioökonomische und ökologische Konsequenzen der Regenwaldzerstörung am Beispiel des Belo Monte Staudamms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ind w:left="426" w:hanging="284"/>
              <w:rPr>
                <w:sz w:val="20"/>
              </w:rPr>
            </w:pPr>
            <w:r>
              <w:rPr>
                <w:sz w:val="20"/>
              </w:rPr>
              <w:t>Zusammenfassender HE und Erarbeitung weiterer Folgen der Regenwaldzerstörung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(M 6, M 7)</w:t>
            </w:r>
          </w:p>
          <w:p>
            <w:pPr>
              <w:pStyle w:val="Listenabsatz"/>
              <w:numPr>
                <w:ilvl w:val="0"/>
                <w:numId w:val="2"/>
              </w:numPr>
              <w:ind w:left="176" w:hanging="176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Grafiken ( M 8), LS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www.friedrich-verlag.de/pdf_preview/d56162_3033.pd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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1">
      <w:start w:val="0"/>
      <w:numFmt w:val="bullet"/>
      <w:lvlText w:val="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 New Roman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000000"/>
      <w:spacing w:val="15"/>
    </w:rPr>
  </w:style>
  <w:style w:type="paragraph" w:styleId="Zitat1">
    <w:name w:val="Zitat1"/>
    <w:basedOn w:val="Normal"/>
    <w:next w:val="Normal"/>
    <w:qFormat/>
    <w:pPr/>
    <w:rPr>
      <w:i/>
      <w:iCs/>
      <w:color w:val="000000"/>
    </w:rPr>
  </w:style>
  <w:style w:type="paragraph" w:styleId="IntensivesZitat1">
    <w:name w:val="Intensives Zitat1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kaffeepadmaschinen-tests.de/nespresso-kapseln-tes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19:00Z</dcterms:created>
  <dc:creator>Günter Förschner</dc:creator>
  <dc:description/>
  <cp:keywords/>
  <dc:language>en-US</dc:language>
  <cp:lastModifiedBy>Syring</cp:lastModifiedBy>
  <dcterms:modified xsi:type="dcterms:W3CDTF">2015-06-17T06:16:00Z</dcterms:modified>
  <cp:revision>9</cp:revision>
  <dc:subject/>
  <dc:title>Arbeitskreis „Bildung für nachhaltige Entwicklung</dc:title>
</cp:coreProperties>
</file>