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679180</wp:posOffset>
            </wp:positionH>
            <wp:positionV relativeFrom="paragraph">
              <wp:posOffset>12065</wp:posOffset>
            </wp:positionV>
            <wp:extent cx="570230" cy="593725"/>
            <wp:effectExtent l="0" t="0" r="0" b="0"/>
            <wp:wrapNone/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8" r="-7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47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 WR_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richtseinheit: WR 2 Der Belo Monte Staudamm - Hefteintr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Heading1"/>
        <w:tabs>
          <w:tab w:val="clear" w:pos="708"/>
          <w:tab w:val="left" w:pos="7088" w:leader="none"/>
        </w:tabs>
        <w:jc w:val="left"/>
        <w:rPr/>
      </w:pPr>
      <w:r>
        <w:rPr>
          <w:b w:val="false"/>
          <w:sz w:val="22"/>
          <w:lang w:val="en-US" w:eastAsia="en-US"/>
        </w:rPr>
        <w:t xml:space="preserve">Aluminiumbedarf                                      </w:t>
        <w:tab/>
        <w:t>Kaffeeanbau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4385</wp:posOffset>
                </wp:positionH>
                <wp:positionV relativeFrom="paragraph">
                  <wp:posOffset>19050</wp:posOffset>
                </wp:positionV>
                <wp:extent cx="0" cy="40513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1.5pt" to="62.5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6310</wp:posOffset>
                </wp:positionH>
                <wp:positionV relativeFrom="paragraph">
                  <wp:posOffset>19050</wp:posOffset>
                </wp:positionV>
                <wp:extent cx="0" cy="4051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.5pt" to="375.3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7088" w:leader="none"/>
        </w:tabs>
        <w:rPr/>
      </w:pPr>
      <w:r>
        <w:rPr/>
        <w:t xml:space="preserve"> </w:t>
      </w:r>
      <w:r>
        <w:rPr/>
        <w:tab/>
        <w:t>Bauxitminen</w:t>
        <w:tab/>
        <w:t>Plantagen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129540</wp:posOffset>
                </wp:positionV>
                <wp:extent cx="657225" cy="1025525"/>
                <wp:effectExtent l="0" t="3175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10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0.2pt" to="375.2pt,9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4385</wp:posOffset>
                </wp:positionH>
                <wp:positionV relativeFrom="paragraph">
                  <wp:posOffset>129540</wp:posOffset>
                </wp:positionV>
                <wp:extent cx="0" cy="3397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10.2pt" to="62.5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2540</wp:posOffset>
                </wp:positionV>
                <wp:extent cx="1857375" cy="1099185"/>
                <wp:effectExtent l="2540" t="444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09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0.2pt" to="249.25pt,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7088" w:leader="none"/>
        </w:tabs>
        <w:rPr/>
      </w:pPr>
      <w:r>
        <w:rPr/>
        <w:tab/>
        <w:t>enormer Strombedarf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4385</wp:posOffset>
                </wp:positionH>
                <wp:positionV relativeFrom="paragraph">
                  <wp:posOffset>60960</wp:posOffset>
                </wp:positionV>
                <wp:extent cx="0" cy="3397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4.8pt" to="62.5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7.1pt" to="211.4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lage von Stauseen</w:t>
        <w:tab/>
      </w:r>
      <w:r>
        <w:rPr>
          <w:b/>
        </w:rPr>
        <w:t xml:space="preserve">           Regenwaldzerstörung</w:t>
      </w:r>
    </w:p>
    <w:p>
      <w:pPr>
        <w:pStyle w:val="Normal"/>
        <w:rPr/>
      </w:pPr>
      <w:r>
        <w:rPr/>
        <w:t>(Flächenbedarf, da flaches Relief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7088" w:leader="none"/>
          <w:tab w:val="left" w:pos="11199" w:leader="none"/>
        </w:tabs>
        <w:rPr/>
      </w:pPr>
      <w:r>
        <w:rPr>
          <w:sz w:val="22"/>
        </w:rPr>
        <w:t xml:space="preserve">            </w:t>
      </w:r>
      <w:r>
        <w:rPr>
          <w:sz w:val="22"/>
        </w:rPr>
        <w:tab/>
        <w:t xml:space="preserve">verstärkte                    </w:t>
        <w:tab/>
        <w:t xml:space="preserve">mit der Zeit weniger                      </w:t>
        <w:tab/>
        <w:t xml:space="preserve">kein Schutz vor Starkregen   </w:t>
        <w:tab/>
        <w:t>wachsender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-Anteil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11199" w:leader="none"/>
          <w:tab w:val="left" w:pos="11907" w:leader="none"/>
        </w:tabs>
        <w:ind w:left="9912" w:hanging="9912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 xml:space="preserve">Sonneneinstrahlung               Niederschläge                                               </w:t>
        <w:tab/>
        <w:tab/>
        <w:t xml:space="preserve"> in der Atmosphäre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785</wp:posOffset>
                </wp:positionH>
                <wp:positionV relativeFrom="paragraph">
                  <wp:posOffset>5969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4.7pt" to="254.5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1135</wp:posOffset>
                </wp:positionH>
                <wp:positionV relativeFrom="paragraph">
                  <wp:posOffset>6350</wp:posOffset>
                </wp:positionV>
                <wp:extent cx="0" cy="8001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0.5pt" to="415.05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5300</wp:posOffset>
                </wp:positionH>
                <wp:positionV relativeFrom="paragraph">
                  <wp:posOffset>6350</wp:posOffset>
                </wp:positionV>
                <wp:extent cx="0" cy="800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0.5pt" to="639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1143000" cy="800100"/>
                <wp:effectExtent l="3175" t="444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5pt" to="224.95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7088" w:leader="none"/>
          <w:tab w:val="left" w:pos="1119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123825</wp:posOffset>
                </wp:positionV>
                <wp:extent cx="7086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9.75pt" to="342.2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</w:t>
      </w:r>
      <w:r>
        <w:rPr/>
        <w:t xml:space="preserve">            </w:t>
      </w:r>
      <w:r>
        <w:rPr/>
        <w:t>Bo</w:t>
      </w:r>
      <w:r>
        <w:rPr>
          <w:sz w:val="22"/>
        </w:rPr>
        <w:t xml:space="preserve">denaustrocknung                            </w:t>
        <w:tab/>
        <w:t xml:space="preserve">erhöhter Oberflächenabfluss                 </w:t>
        <w:tab/>
        <w:t xml:space="preserve">  Verstärkung des Treibhauseffekt</w:t>
      </w:r>
    </w:p>
    <w:p>
      <w:pPr>
        <w:pStyle w:val="Normal"/>
        <w:tabs>
          <w:tab w:val="clear" w:pos="708"/>
          <w:tab w:val="left" w:pos="5220" w:leader="none"/>
          <w:tab w:val="left" w:pos="1224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8460</wp:posOffset>
                </wp:positionH>
                <wp:positionV relativeFrom="paragraph">
                  <wp:posOffset>64770</wp:posOffset>
                </wp:positionV>
                <wp:extent cx="0" cy="51816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5.1pt" to="229.8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53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1pt" to="639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6910</wp:posOffset>
                </wp:positionH>
                <wp:positionV relativeFrom="paragraph">
                  <wp:posOffset>10477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pt,8.25pt" to="453.3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702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1345</wp:posOffset>
                </wp:positionH>
                <wp:positionV relativeFrom="paragraph">
                  <wp:posOffset>109220</wp:posOffset>
                </wp:positionV>
                <wp:extent cx="64579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8.6pt" to="398.1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Zerstörung der Bodenfruchtbarkeit </w:t>
        <w:tab/>
        <w:t xml:space="preserve">                         verstärkte Bodenerosion              globaler Temperaturanstieg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 xml:space="preserve">           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418" w:leader="none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     </w:t>
      </w:r>
      <w:r>
        <w:rPr>
          <w:sz w:val="22"/>
        </w:rPr>
        <w:t>Landflucht / Suche nach Neuland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rPr/>
      </w:pPr>
      <w:r>
        <w:rPr/>
        <w:t>Staudamm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rPr/>
      </w:pPr>
      <w:r>
        <w:rPr/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rPr/>
      </w:pPr>
      <w:r>
        <w:rPr/>
        <w:t>Zwangsumsiedelung der einheimischen Bevölkerung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rPr/>
      </w:pPr>
      <w:r>
        <w:rPr/>
        <w:t>Aussterben von Tierarten / Verlust der Artenvielfalt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rPr/>
      </w:pPr>
      <w:r>
        <w:rPr/>
        <w:t xml:space="preserve">Evtl. Ausbreitung der Anophelesmücke </w:t>
      </w:r>
      <w:r>
        <w:rPr>
          <w:rFonts w:eastAsia="Wingdings" w:cs="Wingdings" w:ascii="Wingdings" w:hAnsi="Wingdings"/>
        </w:rPr>
        <w:t></w:t>
      </w:r>
      <w:r>
        <w:rPr/>
        <w:t xml:space="preserve"> Malaria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rPr/>
      </w:pPr>
      <w:r>
        <w:rPr/>
        <w:t>Emission von Methan (als Treibhausgas ca. 25 mal effektiver als CO</w:t>
      </w:r>
      <w:r>
        <w:rPr>
          <w:vertAlign w:val="subscript"/>
        </w:rPr>
        <w:t>2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rPr/>
      </w:pPr>
      <w:r>
        <w:rPr/>
        <w:t>Verlust traditioneller Lebensweisen und damit auch von Arbeitsplätzen</w:t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5:20:00Z</dcterms:created>
  <dc:creator>Andi</dc:creator>
  <dc:description/>
  <cp:keywords/>
  <dc:language>en-US</dc:language>
  <cp:lastModifiedBy>Syring</cp:lastModifiedBy>
  <dcterms:modified xsi:type="dcterms:W3CDTF">2015-04-01T07:07:00Z</dcterms:modified>
  <cp:revision>3</cp:revision>
  <dc:subject/>
  <dc:title/>
</cp:coreProperties>
</file>