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 Arbeitsauftrag für das Plaka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errichtseinheit: </w:t>
            </w:r>
            <w:r>
              <w:rPr>
                <w:b/>
                <w:i/>
              </w:rPr>
              <w:t>Welches Ei soll ich kauf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beitsauftrag zur Plakatgestaltung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olgendes solltet Ihr bei der Plakatgestaltung berücksichtigen: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ine ordentliche Schrif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keine Abbildung ohne eine Bildunterschrift, die erläutert, was auf dem Bild zu sehen is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ine klare Gestaltung (am besten entwerft ihr die Anordnung der Text und Bilder erst auf einem Schmierzettel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Inhalt: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achinformation zu der jeweiligen Haltungsfor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e Checklist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ilde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e Meinung der Tierschütze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e Meinung der Eierindustrie</w:t>
      </w:r>
    </w:p>
    <w:p>
      <w:pPr>
        <w:pStyle w:val="Normal"/>
        <w:ind w:lef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iel Spass beim Gestalten!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ZchnZchn10">
    <w:name w:val=" Zchn Zchn10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ZchnZchn9">
    <w:name w:val=" Zchn Zchn9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ZchnZchn8">
    <w:name w:val=" Zchn Zchn8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ZchnZchn7">
    <w:name w:val=" Zchn Zchn7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ZchnZchn6">
    <w:name w:val=" Zchn Zchn6"/>
    <w:qFormat/>
    <w:rPr>
      <w:rFonts w:ascii="Arial" w:hAnsi="Arial" w:eastAsia="Times New Roman" w:cs="Times New Roman"/>
      <w:color w:val="000000"/>
      <w:sz w:val="24"/>
    </w:rPr>
  </w:style>
  <w:style w:type="character" w:styleId="ZchnZchn5">
    <w:name w:val=" Zchn Zchn5"/>
    <w:qFormat/>
    <w:rPr>
      <w:rFonts w:ascii="Arial" w:hAnsi="Arial" w:eastAsia="Times New Roman" w:cs="Times New Roman"/>
      <w:i/>
      <w:iCs/>
      <w:sz w:val="24"/>
    </w:rPr>
  </w:style>
  <w:style w:type="character" w:styleId="ZchnZchn4">
    <w:name w:val=" Zchn Zchn4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ZchnZchn3">
    <w:name w:val=" Zchn Zchn3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ZchnZchn2">
    <w:name w:val=" Zchn Zchn2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ZchnZchn1">
    <w:name w:val=" Zchn Zchn1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ZchnZchn">
    <w:name w:val=" Zchn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6:34:00Z</dcterms:created>
  <dc:creator>Günter Förschner</dc:creator>
  <dc:description/>
  <cp:keywords/>
  <dc:language>en-US</dc:language>
  <cp:lastModifiedBy>Syring</cp:lastModifiedBy>
  <dcterms:modified xsi:type="dcterms:W3CDTF">2015-01-17T16:34:00Z</dcterms:modified>
  <cp:revision>2</cp:revision>
  <dc:subject/>
  <dc:title>Arbeitskreis „Bildung für nachhaltige Entwicklung</dc:title>
</cp:coreProperties>
</file>