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Geographie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Geo 2 Sollte ein verpflichtender Veggieday eingeführt werden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(Analyse von Meinungsäußerung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beposter „Puh, zum Glück ist Veggietag!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chüleräußerungen samm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griffsklärungen: vegetable, vegetarisch, Vegetar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ster des VEBU (Vegetarierbund Deutschland) </w:t>
            </w:r>
            <w:r>
              <w:rPr>
                <w:color w:val="2E74B5"/>
                <w:sz w:val="20"/>
              </w:rPr>
              <w:t>„Puh, zum Glück ist Veggietag!“</w:t>
            </w:r>
          </w:p>
          <w:p>
            <w:pPr>
              <w:pStyle w:val="Normal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donnerstag-veggietag.de/fileadmin/veggietag/dokumente/poster_veggietag01.pdf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langab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Sollte ein verpflichtender Veggieday eingeführt werden?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tequadrat* – horizontale Ach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zelarbeit: Statements le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nerarbeit: Zuordnung der Personen bzw. Meinungen auf der horizontalen Achse (Bleistifteintrag auf Arbeitsblatt Ek 2.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ehrkraft zeichnet horizontale Achse des Wertequadrats an die Tafel und positioniert am linken Tafelrand die grüne Wortkarte „Veggieday JA“ und am linken Tafelrand die rote Wortkarte „Veggieday NEIN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hülervorträge und Unterrichtsgespräch: Je nach Zustimmungs- oder Ablehnungs-grad werden die Wortkarten für die fünf fiktiven Personen entlang der horizontalen Positionslinie mit Begründung zugeordnet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2_1</w:t>
            </w:r>
            <w:r>
              <w:rPr>
                <w:color w:val="0070C0"/>
                <w:sz w:val="20"/>
              </w:rPr>
              <w:t xml:space="preserve"> „Kopiervorlage Wertequadrat“ 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 xml:space="preserve">Geo 2_2 </w:t>
            </w:r>
            <w:r>
              <w:rPr>
                <w:color w:val="0070C0"/>
                <w:sz w:val="20"/>
              </w:rPr>
              <w:t>„Kopiervorlage Statements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Material</w:t>
            </w:r>
            <w:r>
              <w:rPr>
                <w:color w:val="FF0000"/>
                <w:sz w:val="20"/>
              </w:rPr>
              <w:t xml:space="preserve"> Geo 2_3</w:t>
            </w:r>
            <w:r>
              <w:rPr>
                <w:color w:val="0070C0"/>
                <w:sz w:val="20"/>
              </w:rPr>
              <w:t xml:space="preserve"> „Wortkarten Positionslinie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 xml:space="preserve">Geo 2_4 </w:t>
            </w:r>
            <w:r>
              <w:rPr>
                <w:color w:val="0070C0"/>
                <w:sz w:val="20"/>
              </w:rPr>
              <w:t>„Wortkarten Wertequadrat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tequadrat* – vertikale Ach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ehrervortrag zu den Begriffen „Nachhaltig-keit“ und „Selbstbestim-mungsrecht“ als mögliche Beweggründe für Meinungen zum Veggieday; Ergänzung der vertikalen Achse und der zwei Begriffe an der Tafel/auf dem Arbeitsblatt Ek 2.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Gruppenarbeit: Neupositionierung der Personen bzw. Meinung auf der Basis der Beweggrü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chülervorträge und Unterrichtsgespräch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Neupositionierung der Wortkarten an der Tafe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2_4</w:t>
            </w:r>
            <w:r>
              <w:rPr>
                <w:color w:val="0070C0"/>
                <w:sz w:val="20"/>
              </w:rPr>
              <w:t xml:space="preserve"> „Wortkarten Wertequadrat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2_5</w:t>
            </w:r>
            <w:r>
              <w:rPr>
                <w:color w:val="0070C0"/>
                <w:sz w:val="20"/>
              </w:rPr>
              <w:t xml:space="preserve"> „Nachhaltigkeitsdreieck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2_6</w:t>
            </w:r>
            <w:r>
              <w:rPr>
                <w:color w:val="0070C0"/>
                <w:sz w:val="20"/>
              </w:rPr>
              <w:t xml:space="preserve"> „Lösungsbeispiel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ammenfass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slinie (vgl. horizontale Achse aus dem Wertequadrat) im Klassenzimm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ortkarten „Veggieday JA“ und „Veggieday NEIN“ an zwei gegenüberliegenden Wänden anhef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chüler positionieren sich entsprechend ihrer Zustimmung zum / Ablehnung des Veggieda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inzelne Schüler begründen ihre Positionier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ergleich mit Umfrageergebnissen zur Akzeptanz eines Veggieday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2_3</w:t>
            </w:r>
            <w:r>
              <w:rPr>
                <w:color w:val="0070C0"/>
                <w:sz w:val="20"/>
              </w:rPr>
              <w:t xml:space="preserve"> „Wortkarten Positionslinie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2_7</w:t>
            </w:r>
            <w:r>
              <w:rPr>
                <w:color w:val="0070C0"/>
                <w:sz w:val="20"/>
              </w:rPr>
              <w:t xml:space="preserve"> „Umfragen Akzeptanz Veggieday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Informationen zur Methode 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on Vankan (Hrsg.), Gertrude Rohwer, Stephan Schuler: Diercke Methoden. Denken lernen mit Geographie. Braunschweig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nnerstag-veggietag.de/fileadmin/veggietag/dokumente/poster_veggietag0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14:00Z</dcterms:created>
  <dc:creator>Günter Förschner</dc:creator>
  <dc:description/>
  <cp:keywords/>
  <dc:language>en-US</dc:language>
  <cp:lastModifiedBy>Bernadette</cp:lastModifiedBy>
  <cp:lastPrinted>2014-12-02T09:47:00Z</cp:lastPrinted>
  <dcterms:modified xsi:type="dcterms:W3CDTF">2015-05-08T13:30:00Z</dcterms:modified>
  <cp:revision>6</cp:revision>
  <dc:subject/>
  <dc:title/>
</cp:coreProperties>
</file>