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Deut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2 x 45 min bzw. 90 min im PC-Rau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D 2 „Warum Essen nicht Privatsache ist“: Sachtext mit der Zahlenmethode* erschließ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 Schüler finden beim Betreten des PC-Raums ein A3-Blatt mit dem Text „Warum Essen nicht Privatsache ist“ v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unktabfrage*: An der Tafel hängen Plakate mit verschiedenen Aussagen; jeder Schüler erhält drei Klebepunkte und kann seine Zustimmung zu bis zu drei Aussagen durch Aufkleben jeweils eines Klebepunkts zum Ausdruck br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 Verteilung der Punkte spricht zunächst für sich; evtl. kurz besprechen, warum bereits auf den ersten Blick deutlich wird, warum der Text bereits bekannte Informationen enthält (Bilder, Zwischentitel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Text aus der Zeitschrift „Schrot und Korn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sz w:val="20"/>
              </w:rPr>
              <w:t>Quelle:</w:t>
            </w:r>
            <w:r>
              <w:rPr>
                <w:color w:val="0070C0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</w:rPr>
                <w:t>http://schrotundkorn.de/ernaehrung/lesen/warum-essen-nicht-privatsache-ist.html</w:t>
              </w:r>
            </w:hyperlink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t freundlicher Genehmigung des Schrot &amp; Korn Verlags, Dr. Markus Keller, Fa. IFAN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Den Schülern als A3-Textblatt zur Verfügung stellen</w:t>
            </w:r>
          </w:p>
          <w:p>
            <w:pPr>
              <w:pStyle w:val="Normal"/>
              <w:rPr>
                <w:color w:val="0070C0"/>
                <w:sz w:val="20"/>
                <w:u w:val="single"/>
              </w:rPr>
            </w:pPr>
            <w:r>
              <w:rPr>
                <w:color w:val="0070C0"/>
                <w:sz w:val="20"/>
                <w:u w:val="single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2_1</w:t>
            </w:r>
            <w:r>
              <w:rPr>
                <w:color w:val="0070C0"/>
                <w:sz w:val="20"/>
              </w:rPr>
              <w:t xml:space="preserve"> „Kopiervorlage Punktabfrage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 Aussage ein A3-Plakat erstelle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angab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Erschließung eines umfangreichen Sachtextes“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zelarbeit mit dem Online-Duden zur Klärung unbekannter Fremdwörter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sprechung der Bedeutung der Fremdwörter im Plenum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D 2_2</w:t>
            </w:r>
            <w:r>
              <w:rPr>
                <w:color w:val="0070C0"/>
                <w:sz w:val="20"/>
              </w:rPr>
              <w:t xml:space="preserve"> „Arbeitsauftrag Online-Duden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arbeitung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hrkraft liest Text „Warum Essen nicht Privatsache ist“ v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hüler markieren währenddessen in Einzelarbeit alle Zahlenangaben im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artnerarbeit (arbeitsteilig): Herausfiltern der fünf wichtigsten Zahlenangaben pro Texthälfte (Arbeitsauftrag und Listen mit Zahlenangaben werden den Schülern als A4-Blatt ausgetei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Text aus „Schrot und Korn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http://schrotundkorn.de/ernaehrung/lesen/warum-essen-nicht-privatsache-ist.htm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Den Schülern als A3-Textblatt zur Verfügung stellen</w:t>
            </w:r>
          </w:p>
          <w:p>
            <w:pPr>
              <w:pStyle w:val="Normal"/>
              <w:rPr>
                <w:color w:val="0070C0"/>
                <w:sz w:val="20"/>
                <w:u w:val="single"/>
              </w:rPr>
            </w:pPr>
            <w:r>
              <w:rPr>
                <w:color w:val="0070C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2_3</w:t>
            </w:r>
            <w:r>
              <w:rPr>
                <w:color w:val="0070C0"/>
                <w:sz w:val="20"/>
              </w:rPr>
              <w:t xml:space="preserve"> „Kopiervorlage Arbeitsauftrag Zahlenmethode I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leitung (im Rahmen einer Doppelstunde) bzw. Abrundung (am Ende einer Einzelstunde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Lehrkraft greift auf Punktabfrage zurück und erfragt, wer inzwischen meint, inzwischen die wichtigsten Informationen erfasst zu hab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nweis: Wenn die Texterschließung auf zwei Ein-zelstunden verteilt wird, ist eine Einlesezeit von fünf Minuten zu Beginn der zweiten Stunde sinnvoll. Jeder Schüler liest in dieser Zeit mindestens die in der arbeitsteiligen PA bearbeitete Texthälf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2_4</w:t>
            </w:r>
            <w:r>
              <w:rPr>
                <w:color w:val="0070C0"/>
                <w:sz w:val="20"/>
              </w:rPr>
              <w:t xml:space="preserve"> „Arbeitsauftrag Zahlenmethode II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usammenführung der arbeitsteiligen Partnerarbeit in Gruppenarbeit (Arbeitsauftrag und Listen mit Zahlenangaben werden den Schülern digital zur Verfügung gestellt; Speichern der Ergebnisse in einem Sammelordner, auf den die Lehrkraft Zugriff ha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hülervorträge im Plenum mit Präsentation der Listen (pro Gruppe kann die gespeicherte Liste über Beamer für alle gezeigt werd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eedback zu den einzelnen Ergebni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2_4</w:t>
            </w:r>
            <w:r>
              <w:rPr>
                <w:color w:val="0070C0"/>
                <w:sz w:val="20"/>
              </w:rPr>
              <w:t xml:space="preserve"> „Arbeitsauftrag Zahlenmethode II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2_5</w:t>
            </w:r>
            <w:r>
              <w:rPr>
                <w:color w:val="0070C0"/>
                <w:sz w:val="20"/>
              </w:rPr>
              <w:t xml:space="preserve"> „Arbeitsauftrag Gruppenarbeit Zahlenmethode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Informationen zur Methode 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fgang Mattes: Methoden für den Unterricht. Kompakte Übersichten für Lehrende und Lernende. Braunschweig,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chrotundkorn.de/ernaehrung/lesen/warum-essen-nicht-privatsache-ist.html" TargetMode="External"/><Relationship Id="rId5" Type="http://schemas.openxmlformats.org/officeDocument/2006/relationships/hyperlink" Target="http://schrotundkorn.de/ernaehrung/lesen/warum-essen-nicht-privatsache-is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10:00Z</dcterms:created>
  <dc:creator>Günter Förschner</dc:creator>
  <dc:description/>
  <cp:keywords/>
  <dc:language>en-US</dc:language>
  <cp:lastModifiedBy>Bernadette</cp:lastModifiedBy>
  <cp:lastPrinted>2014-12-02T09:47:00Z</cp:lastPrinted>
  <dcterms:modified xsi:type="dcterms:W3CDTF">2015-11-06T09:38:00Z</dcterms:modified>
  <cp:revision>7</cp:revision>
  <dc:subject/>
  <dc:title/>
</cp:coreProperties>
</file>