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Nicht ohne Burger – oder doch?!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Geographie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Geo 1 Rindfleisch für Milliarden Burg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ieg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Schüler rollen Papierbanner mit 276 Hamburger-Symbolen au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hrkraft präsentiert Zahlen zum Fleischkonsum in den U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chüleräußerungen sammel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Geo 1_1</w:t>
            </w:r>
            <w:r>
              <w:rPr>
                <w:color w:val="0070C0"/>
                <w:sz w:val="20"/>
              </w:rPr>
              <w:t xml:space="preserve"> „Kopiervorlage Hamburger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 entsprechender Anzahl kopieren und aneinander kleben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Geo 1_2</w:t>
            </w:r>
            <w:r>
              <w:rPr>
                <w:color w:val="0070C0"/>
                <w:sz w:val="20"/>
              </w:rPr>
              <w:t xml:space="preserve"> „Kopiervorlage Zahlen zum Fleischkonsum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elangab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>Rindfleisch für Milliarden Burger“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erortung des US-Bundesstaats Colorado an der Wandkar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egriffserklärung: Auk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ilm abspie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urze Aussprache zum Film (besonders eindrucksvolle Szenen benenne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rtnerarbeit: Zuordnung der Begriffe aus dem Wortspeicher im Schaubild zur Rindfleischproduk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erung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ösungskontrolle mit der Beispiellösu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egriffserklärungen: Industrial Farming, Agrobusines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sische Wandkarte von den USA bzw. Nordamerika, Verortungspfeil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sz w:val="20"/>
                <w:szCs w:val="20"/>
              </w:rPr>
              <w:t>Film 4601061* „Rindfleischproduktion in Colorado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Material</w:t>
            </w:r>
            <w:r>
              <w:rPr>
                <w:color w:val="FF0000"/>
                <w:sz w:val="20"/>
              </w:rPr>
              <w:t xml:space="preserve"> Geo 1_3</w:t>
            </w:r>
            <w:r>
              <w:rPr>
                <w:color w:val="0070C0"/>
                <w:sz w:val="20"/>
              </w:rPr>
              <w:t xml:space="preserve"> „Kopiervorlage Arbeitsauftrag und Schaubild zum Film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berleitu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ehrkraft präsentiert Zahlen zum Fleischkonsum in Deutsch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blic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Kurze Aussprache zu den Grafiken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Geo 1_2</w:t>
            </w:r>
            <w:r>
              <w:rPr>
                <w:color w:val="0070C0"/>
                <w:sz w:val="20"/>
              </w:rPr>
              <w:t xml:space="preserve"> „Kopiervorlage Zahlen zum Fleischkonsum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Geo 1_4</w:t>
            </w:r>
            <w:r>
              <w:rPr>
                <w:color w:val="0070C0"/>
                <w:sz w:val="20"/>
              </w:rPr>
              <w:t xml:space="preserve"> „Kopiervorlage Grafiken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er Film ist zwar schon älteren Datums, zeigt aber in immer noch zeitgemäßer Weise grundlegende Kennzeichen und Zusammenhänge der industriellen Rindfleischproduktion au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8:33:00Z</dcterms:created>
  <dc:creator>Günter Förschner</dc:creator>
  <dc:description/>
  <cp:keywords/>
  <dc:language>en-US</dc:language>
  <cp:lastModifiedBy>Bernadette</cp:lastModifiedBy>
  <cp:lastPrinted>2014-12-02T09:47:00Z</cp:lastPrinted>
  <dcterms:modified xsi:type="dcterms:W3CDTF">2015-05-08T14:55:00Z</dcterms:modified>
  <cp:revision>8</cp:revision>
  <dc:subject/>
  <dc:title/>
</cp:coreProperties>
</file>