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Nicht ohne Burger – oder doch?!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Deutsch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 im PC-Raum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D 3 Werbeplakate erstell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bspielen des Videocl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  <w:lang w:val="en-US"/>
              </w:rPr>
            </w:pPr>
            <w:r>
              <w:rPr>
                <w:color w:val="0070C0"/>
                <w:sz w:val="20"/>
                <w:szCs w:val="20"/>
                <w:lang w:val="en-US"/>
              </w:rPr>
              <w:t>Paul McCartney “Meat Free Monday”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http://www.spiegel.de/panorama/leute/paul-mccartney-wirbt-in-musikvideo-fuer-meat-free-monday-a-993036.html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elangab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Erstellen von Werbeplakaten“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artner- bzw. Gruppenarbeit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äsentation der Ergebnisse im Plenum mit Feedback (Wurden die genannten Kriterien erfüllt?)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Material</w:t>
            </w:r>
            <w:r>
              <w:rPr>
                <w:color w:val="FF0000"/>
                <w:sz w:val="20"/>
              </w:rPr>
              <w:t xml:space="preserve"> D 3_1</w:t>
            </w:r>
            <w:r>
              <w:rPr>
                <w:color w:val="0070C0"/>
                <w:sz w:val="20"/>
              </w:rPr>
              <w:t xml:space="preserve"> „Arbeitsauftrag Werbeplakat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piegel.de/panorama/leute/paul-mccartney-wirbt-in-musikvideo-fuer-meat-free-monday-a-99303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0:54:00Z</dcterms:created>
  <dc:creator>Günter Förschner</dc:creator>
  <dc:description/>
  <cp:keywords/>
  <dc:language>en-US</dc:language>
  <cp:lastModifiedBy>Bernadette</cp:lastModifiedBy>
  <cp:lastPrinted>2014-12-02T09:47:00Z</cp:lastPrinted>
  <dcterms:modified xsi:type="dcterms:W3CDTF">2015-05-08T15:30:00Z</dcterms:modified>
  <cp:revision>4</cp:revision>
  <dc:subject/>
  <dc:title/>
</cp:coreProperties>
</file>