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Engli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E 3 „Health Education“ – Gesundheitserziehung an der Schu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instieg: Brainstorming – </w:t>
            </w:r>
            <w:r>
              <w:rPr>
                <w:i/>
                <w:sz w:val="20"/>
                <w:lang w:val="en-US"/>
              </w:rPr>
              <w:t>Think of your school: Think oft he food you can get there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ichpunktsammlung an der Tafe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zelarbeit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Text le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nerarbeit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Stichpunkte notieren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zelarbeit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Eigene Meinung formulieren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nerarbeit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Stichpunkte not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ülervorträge im Plenum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3_1</w:t>
            </w:r>
            <w:r>
              <w:rPr>
                <w:color w:val="0070C0"/>
                <w:sz w:val="20"/>
              </w:rPr>
              <w:t xml:space="preserve"> „Text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tsauftrag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Read the text. You can use a dictionary if you need to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3_2</w:t>
            </w:r>
            <w:r>
              <w:rPr>
                <w:color w:val="0070C0"/>
                <w:sz w:val="20"/>
              </w:rPr>
              <w:t xml:space="preserve"> „Textsicherung“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beitsauftrag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um up with your partner: What does schools in Conecticut do to make school life healthier?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color w:val="0070C0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beitsauftrag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What is your opinion? Write it on the bac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beitsauftrag: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hink about your school: What is done for health education? What are your new ideas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e prepared to present your ideas in the clas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9:47:00Z</dcterms:created>
  <dc:creator>Günter Förschner</dc:creator>
  <dc:description/>
  <cp:keywords/>
  <dc:language>en-US</dc:language>
  <cp:lastModifiedBy>Bernadette</cp:lastModifiedBy>
  <cp:lastPrinted>2014-12-02T09:47:00Z</cp:lastPrinted>
  <dcterms:modified xsi:type="dcterms:W3CDTF">2015-05-08T15:11:00Z</dcterms:modified>
  <cp:revision>6</cp:revision>
  <dc:subject/>
  <dc:title/>
</cp:coreProperties>
</file>