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Nicht ohne Burger – oder doch?!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Deutsch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D 1 „Fleischkonsum – eine Bürde für den Planeten?“: Radio-Podcast auswer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hrkraft präsentiert Leitfragen zur FÜU-Sequenz „Nicht ohne Burger – doch?!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chüleräußerungen samm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fo zur Sequenz durch die Lehrk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D 1_1</w:t>
            </w:r>
            <w:r>
              <w:rPr>
                <w:color w:val="0070C0"/>
                <w:sz w:val="20"/>
              </w:rPr>
              <w:t xml:space="preserve"> „Kopiervorlage Leitfragen zur FÜU-Sequenz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elangab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Fleischkonsum – eine Bürde für den Planeten?“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dcast abspielen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Übung zur Zahlenmethode* - siehe Arbeitsauftr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ösungskontrolle mit der Beispiellösung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cast</w:t>
            </w:r>
          </w:p>
          <w:p>
            <w:pPr>
              <w:pStyle w:val="Normal"/>
              <w:rPr>
                <w:color w:val="0070C0"/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http://cdn-storage.br.de/MUJIuUOVBwQIbtChb6OHu7ODifWH_-bG/_-iS/_ykf524d/140131_0905_radioWissen_Fleischkonsum---Eine-Buerde-fuer-den-Planet.mp3</w:t>
              </w:r>
            </w:hyperlink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Material</w:t>
            </w:r>
            <w:r>
              <w:rPr>
                <w:color w:val="FF0000"/>
                <w:sz w:val="20"/>
              </w:rPr>
              <w:t xml:space="preserve"> D 1_2</w:t>
            </w:r>
            <w:r>
              <w:rPr>
                <w:color w:val="0070C0"/>
                <w:sz w:val="20"/>
              </w:rPr>
              <w:t xml:space="preserve"> „Kopiervorlage Arbeitsauftrag I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inzelarbeit und Austausch in Dreiergruppen zu einem Zitat aus dem Podca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u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Kurze Schülervorträge im Plenum und Tafelanschrift bzw. Hefteintrag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 xml:space="preserve">Material </w:t>
            </w:r>
            <w:r>
              <w:rPr>
                <w:color w:val="FF0000"/>
                <w:sz w:val="20"/>
              </w:rPr>
              <w:t>D 1_3</w:t>
            </w:r>
            <w:r>
              <w:rPr>
                <w:color w:val="0070C0"/>
                <w:sz w:val="20"/>
              </w:rPr>
              <w:t xml:space="preserve"> „Kopiervorlage Arbeitsauftrag II“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Informationen zur Methode 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fgang Mattes: Methoden für den Unterricht. Kompakte Übersichten für Lehrende und Lernende. Braunschweig, 2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dn-storage.br.de/MUJIuUOVBwQIbtChb6OHu7ODifWH_-bG/_-iS/_ykf524d/140131_0905_radioWissen_Fleischkonsum---Eine-Buerde-fuer-den-Planet.mp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9:52:00Z</dcterms:created>
  <dc:creator>Günter Förschner</dc:creator>
  <dc:description/>
  <dc:language>en-US</dc:language>
  <cp:lastModifiedBy>Corinna Storm</cp:lastModifiedBy>
  <cp:lastPrinted>2015-11-23T16:25:00Z</cp:lastPrinted>
  <dcterms:modified xsi:type="dcterms:W3CDTF">2015-11-23T15:25:00Z</dcterms:modified>
  <cp:revision>7</cp:revision>
  <dc:subject/>
  <dc:title/>
</cp:coreProperties>
</file>