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Billige Klamotten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ab/>
              <w:t>Erdkunde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45 mi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Die Reise von Jeans und T-Shi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stieg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 zeigt Realien</w:t>
              <w:br/>
              <w:t>S stellen Vermutungen 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Überleitung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: Nach der Schule werden wir wissen, welche Wege diese zurücklegen, bevor sie im Laden sin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en Jeans und T-Shi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 S bearbeiten in Teams à 4 Personen den Weg der Jeans/T-Shirt und verorten die Standorte auf einer Weltkar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-E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la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ltkarte auf Fol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ebnissicherun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rstellung der Ergebnisse am OHP und Bezug zum Thema „Globalisierung“ aus der Vorstun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HP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ffer: ZDF Film: Was ist Globalisierung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nk zum Film: </w:t>
            </w:r>
            <w:hyperlink r:id="rId4">
              <w:r>
                <w:rPr>
                  <w:rStyle w:val="InternetLink"/>
                  <w:sz w:val="20"/>
                </w:rPr>
                <w:t>https://www.youtube.com/watch?v=S3BWLw7D2RA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youtube.com/watch?v=S3BWLw7D2R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21:24:00Z</dcterms:created>
  <dc:creator>Günter Förschner</dc:creator>
  <dc:description/>
  <dc:language>en-US</dc:language>
  <cp:lastModifiedBy>it</cp:lastModifiedBy>
  <dcterms:modified xsi:type="dcterms:W3CDTF">2015-06-07T21:24:00Z</dcterms:modified>
  <cp:revision>2</cp:revision>
  <dc:subject/>
  <dc:title/>
</cp:coreProperties>
</file>