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b/>
          <w:b/>
          <w:bCs/>
        </w:rPr>
      </w:pPr>
      <w:r>
        <w:rPr>
          <w:b/>
          <w:bCs/>
        </w:rPr>
        <w:t xml:space="preserve">TSCHECHISCHE SCHÜLER IN MÜNCHBERG </w:t>
      </w:r>
    </w:p>
    <w:p>
      <w:pPr>
        <w:pStyle w:val="Normal"/>
        <w:rPr/>
      </w:pPr>
      <w:r>
        <w:rPr/>
        <w:t>Gymnasiasten aus beiden Städten kooperierten bei Texten für den Waldlehrpfad/Wichtige Mitarbeiter aus Asch</w:t>
        <w:br/>
        <w:br/>
      </w:r>
      <w:r>
        <w:rPr/>
        <w:drawing>
          <wp:inline distT="0" distB="0" distL="0" distR="0">
            <wp:extent cx="3810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3810000" cy="2438400"/>
                    </a:xfrm>
                    <a:prstGeom prst="rect">
                      <a:avLst/>
                    </a:prstGeom>
                  </pic:spPr>
                </pic:pic>
              </a:graphicData>
            </a:graphic>
          </wp:inline>
        </w:drawing>
      </w:r>
      <w:r>
        <w:rPr/>
        <w:br/>
      </w:r>
      <w:r>
        <w:rPr>
          <w:sz w:val="20"/>
        </w:rPr>
        <w:t>Gruppenfoto mit Damen: Die 17 tschechischen „Mitarbeiter“ und die Mitglieder der Arbeitsgruppe „Waldlehrpfad“ mit Bürgermeister Thomas Fein (Fünfter von rechts) an einer der Infotafeln.</w:t>
      </w:r>
      <w:r>
        <w:rPr/>
        <w:br/>
        <w:br/>
      </w:r>
    </w:p>
    <w:p>
      <w:pPr>
        <w:pStyle w:val="Normal"/>
        <w:rPr/>
      </w:pPr>
      <w:r>
        <w:rPr/>
      </w:r>
    </w:p>
    <w:p>
      <w:pPr>
        <w:pStyle w:val="Normal"/>
        <w:rPr/>
      </w:pPr>
      <w:r>
        <w:rPr/>
      </w:r>
    </w:p>
    <w:p>
      <w:pPr>
        <w:pStyle w:val="Normal"/>
        <w:rPr>
          <w:rStyle w:val="Text"/>
        </w:rPr>
      </w:pPr>
      <w:r>
        <w:rPr>
          <w:rStyle w:val="Vorspann"/>
        </w:rPr>
        <w:t xml:space="preserve">Die tschechischen Verfasser der in Tschechisch und Deutsch verfassten Infotafeln des Waldlehrpfades statteten der Stadt Münchberg einen Besuch ab. 17 junge Frauen und Männer der 13. Klasse des Gymnasiums Asch prüften dabei im Stadtwald das Werk auf Herz und Nieren, das sie selbst mit geschaffen hatten. </w:t>
      </w:r>
    </w:p>
    <w:p>
      <w:pPr>
        <w:pStyle w:val="StandardWeb"/>
        <w:rPr/>
      </w:pPr>
      <w:r>
        <w:rPr>
          <w:rStyle w:val="Kursiv"/>
        </w:rPr>
        <w:t xml:space="preserve">MÜNCHBERG/ZELL </w:t>
      </w:r>
      <w:r>
        <w:rPr/>
        <w:t xml:space="preserve">– Die Besichtigung des Waldlehrpfades stellte für die angereisten 17 Schüler und der Lehrer Jana Dubitzká und Lubos Lhoták aus Asch eine Premiere dar. Sie sahen im Stadtwald erstmals, was aus ihrer Arbeit geworden ist. „Ich hätte nicht gedacht, dass es so schön aussehen wird“, stellte Schülerin Petra Kalcicova fest. Viele wertvolle Informationen seien den Tafeln zu entnehmen. Bewusst habe man sich so ausgedrückt, dass die tschechischen Leute es kapieren. „Die deutsche Sprache findet oft schwierige Worte für Bezeichnungen.“ </w:t>
      </w:r>
    </w:p>
    <w:p>
      <w:pPr>
        <w:pStyle w:val="StandardWeb"/>
        <w:rPr/>
      </w:pPr>
      <w:r>
        <w:rPr>
          <w:rStyle w:val="StrongEmphasis"/>
          <w:b w:val="false"/>
          <w:bCs w:val="false"/>
        </w:rPr>
        <w:t>——————</w:t>
      </w:r>
      <w:r>
        <w:rPr/>
        <w:t xml:space="preserve"> </w:t>
      </w:r>
    </w:p>
    <w:p>
      <w:pPr>
        <w:pStyle w:val="StandardWeb"/>
        <w:rPr/>
      </w:pPr>
      <w:r>
        <w:rPr>
          <w:rStyle w:val="StrongEmphasis"/>
          <w:b w:val="false"/>
          <w:bCs w:val="false"/>
        </w:rPr>
        <w:t>Zweisprachig</w:t>
      </w:r>
      <w:r>
        <w:rPr/>
        <w:t xml:space="preserve"> </w:t>
      </w:r>
    </w:p>
    <w:p>
      <w:pPr>
        <w:pStyle w:val="StandardWeb"/>
        <w:rPr/>
      </w:pPr>
      <w:r>
        <w:rPr>
          <w:rStyle w:val="StrongEmphasis"/>
          <w:b w:val="false"/>
          <w:bCs w:val="false"/>
        </w:rPr>
        <w:t>——————</w:t>
      </w:r>
      <w:r>
        <w:rPr/>
        <w:t xml:space="preserve"> </w:t>
      </w:r>
    </w:p>
    <w:p>
      <w:pPr>
        <w:pStyle w:val="StandardWeb"/>
        <w:rPr/>
      </w:pPr>
      <w:r>
        <w:rPr/>
        <w:t>Entsprungen ist die Idee der Zweisprachigkeit der Arbeitsgruppe „Waldlehrpfad“ mit Bauhofleiter Klaus Breuherr, Stadtrat Lothar Böhm und Förster Dierk Schüder. Letzterer sandte die Lexika-Namen der Tiere, Pflanzen, Bäume und Pilze nach Asch ans dortige Gymnasium. Im Rahmen des Deutschunterrichts nahmen die Schüler der 13. Klasse des Abiturentenjahrganges die Übersetzung vor. „Das war nicht einfach in unsere Sprache zu übersetzen, gerade bei den Pilzen“, sagte Deutschlehrerin Jana Dubitzká. Dem pflichtete auch Lehrerin Margarete Schoberth vom Gymnasium Münchberg bei. Die heimischen Schüler lasen die in Asch formulierten Texte Korrektur. „Die Übersetzungsarbeit war sehr spannend, da manche Pilzsorten gar nicht im Lexikon zu finden sind“, so Schoberth.</w:t>
        <w:br/>
        <w:t xml:space="preserve">Auch Bürgermeister Thomas Fein zollte den beteiligten Schülern seinen Respekt. „Sie waren uns wichtige Mitarbeiter“, lobte er beim Empfang im Sitzungssaal. Münchberg sei eine Stadt in der Region, die die Völkerverständigung sehr ernst nehme. </w:t>
      </w:r>
    </w:p>
    <w:p>
      <w:pPr>
        <w:pStyle w:val="StandardWeb"/>
        <w:rPr/>
      </w:pPr>
      <w:r>
        <w:rPr/>
        <w:t xml:space="preserve">Der Bürgermeister berichtete von durchwegs positiven Stimmen und Reaktionen über den im Frühsommer eröffneten Waldlehrpfad. „Der Wissensparcours wird gut angenommen“, betonte er. Zum Dank für die tschechischen „Mitarbeiter“ spendierte die Stadt den jungen Leuten Busfahrt und Mittagessen. Erfreut über die herzliche Aufnahme zeigte sich Jana Dubitzká. „Es tut gut, wenn die jungen Leute sehen, dass ihre Arbeit angenommen wird.“ Das Projekt sei hervorragend geeignet gewesen, um die deutsche Sprache zu lernen. </w:t>
      </w:r>
    </w:p>
    <w:p>
      <w:pPr>
        <w:pStyle w:val="StandardWeb"/>
        <w:rPr/>
      </w:pPr>
      <w:r>
        <w:rPr/>
        <w:t>Ihre deutschen Sprachkenntnisse vertieften die jungen Ascher Abiturienten an diesem Tag bei ihren Kollegen am Münchberger Gymnasium. Nach dem Rundgang wurden deutsch-tschechische Zweierteams gebildet, die sich gegenseitig interviewten.</w:t>
      </w:r>
      <w:r>
        <w:rPr>
          <w:rStyle w:val="Text"/>
        </w:rPr>
        <w:t xml:space="preserve"> R. D</w:t>
      </w:r>
      <w:r>
        <w:rPr/>
        <w:t xml:space="preserve"> </w:t>
      </w:r>
    </w:p>
    <w:p>
      <w:pPr>
        <w:pStyle w:val="StandardWeb"/>
        <w:rPr/>
      </w:pPr>
      <w:r>
        <w:rPr/>
        <w:t>Aus: Frankenpost vom 12. Oktober 2006, Seite 9</w:t>
      </w:r>
    </w:p>
    <w:p>
      <w:pPr>
        <w:pStyle w:val="Normal"/>
        <w:rPr/>
      </w:pPr>
      <w: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ursiv">
    <w:name w:val="kursiv"/>
    <w:basedOn w:val="AbsatzStandardschriftart"/>
    <w:qFormat/>
    <w:rPr/>
  </w:style>
  <w:style w:type="character" w:styleId="Text">
    <w:name w:val="text"/>
    <w:basedOn w:val="AbsatzStandardschriftart"/>
    <w:qFormat/>
    <w:rPr/>
  </w:style>
  <w:style w:type="character" w:styleId="Vorspann">
    <w:name w:val="vorspann"/>
    <w:basedOn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44:00Z</dcterms:created>
  <dc:creator>Vip</dc:creator>
  <dc:description/>
  <dc:language>en-US</dc:language>
  <cp:lastModifiedBy>Europract, </cp:lastModifiedBy>
  <dcterms:modified xsi:type="dcterms:W3CDTF">2018-07-20T10:44:00Z</dcterms:modified>
  <cp:revision>2</cp:revision>
  <dc:subject/>
  <dc:title>TSCHECHISCHE SCHÜLER IN MÜNCHBERG Gymnasiasten aus beiden Städten kooperierten bei Texten für den Waldlehrpfad Wichtige Mitarb</dc:title>
</cp:coreProperties>
</file>